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block-12518957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правление образования администрации Старооскольского городск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Крутовская ООШ»         </w:t>
      </w:r>
      <w:r>
        <w:rPr>
          <w:b/>
        </w:rPr>
        <w:t xml:space="preserve">            </w:t>
      </w:r>
    </w:p>
    <w:p>
      <w:pPr>
        <w:pStyle w:val="Normal"/>
        <w:spacing w:before="0" w:after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казом директора МБОУ«Круто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ентябр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8"/>
        </w:rPr>
        <w:t>I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716673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b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8385f7dc-0ab0-4870-aa9c-d50d4a6594a1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рутое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df49827c-e8f0-4c9a-abd2-415b465ab7b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bookmarkStart w:id="3" w:name="block-12518957"/>
      <w:bookmarkStart w:id="4" w:name="block-12518960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5" w:name="block-12518960"/>
      <w:bookmarkStart w:id="6" w:name="block-12518956"/>
      <w:bookmarkStart w:id="7" w:name="block-12518960"/>
      <w:bookmarkStart w:id="8" w:name="block-12518956"/>
      <w:bookmarkEnd w:id="7"/>
      <w:bookmarkEnd w:id="8"/>
    </w:p>
    <w:p>
      <w:pPr>
        <w:pStyle w:val="Normal"/>
        <w:spacing w:lineRule="auto" w:line="264" w:before="0" w:after="0"/>
        <w:ind w:firstLine="60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хозяйственные професс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9" w:name="block-12518956"/>
      <w:bookmarkStart w:id="10" w:name="block-12518958"/>
      <w:bookmarkStart w:id="11" w:name="block-12518956"/>
      <w:bookmarkStart w:id="12" w:name="block-12518958"/>
      <w:bookmarkEnd w:id="11"/>
      <w:bookmarkEnd w:id="12"/>
    </w:p>
    <w:p>
      <w:pPr>
        <w:pStyle w:val="Normal"/>
        <w:spacing w:lineRule="auto" w:line="264" w:before="0" w:after="0"/>
        <w:ind w:firstLine="600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  <w:bookmarkStart w:id="13" w:name="block-12518958"/>
      <w:bookmarkStart w:id="14" w:name="block-12518959"/>
      <w:bookmarkStart w:id="15" w:name="block-12518958"/>
      <w:bookmarkStart w:id="16" w:name="block-12518959"/>
      <w:bookmarkEnd w:id="15"/>
      <w:bookmarkEnd w:id="16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3"/>
        <w:gridCol w:w="2096"/>
        <w:gridCol w:w="683"/>
        <w:gridCol w:w="1240"/>
        <w:gridCol w:w="1283"/>
        <w:gridCol w:w="4021"/>
      </w:tblGrid>
      <w:tr>
        <w:trPr>
          <w:trHeight w:val="144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4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57/start/289223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58/start/314300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</w:rPr>
              <w:t>https://resh.edu.ru/subject/lesson/7561/start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  <w:t>https://resh.edu.ru/subject/lesson/7562/start/289192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  <w:t>https://resh.edu.ru/subject/lesson/7563/start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54/start/</w:t>
            </w:r>
          </w:p>
        </w:tc>
      </w:tr>
      <w:tr>
        <w:trPr>
          <w:trHeight w:val="144" w:hRule="atLeast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81/start/314517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81/start/</w:t>
            </w:r>
          </w:p>
        </w:tc>
      </w:tr>
      <w:tr>
        <w:trPr>
          <w:trHeight w:val="144" w:hRule="atLeast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64/start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</w:rPr>
              <w:t>https://resh.edu.ru/subject/lesson/7563/start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</w:rPr>
              <w:t>https://resh.edu.ru/subject/lesson/7088/start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78/start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65/start/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</w:rPr>
              <w:t>https://resh.edu.ru/subject/lesson/7568/start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8"/>
        <w:gridCol w:w="1973"/>
        <w:gridCol w:w="736"/>
        <w:gridCol w:w="1355"/>
        <w:gridCol w:w="1403"/>
        <w:gridCol w:w="3821"/>
      </w:tblGrid>
      <w:tr>
        <w:trPr>
          <w:trHeight w:val="14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72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</w:rPr>
              <w:t>https://resh.edu.ru/subject/lesson/7078/start/</w:t>
            </w:r>
          </w:p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  <w:lang w:val="ru-RU"/>
              </w:rPr>
            </w:pPr>
            <w:r>
              <w:rPr>
                <w:color w:val="4F81BD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082/start/</w:t>
            </w:r>
          </w:p>
        </w:tc>
      </w:tr>
      <w:tr>
        <w:trPr>
          <w:trHeight w:val="144" w:hRule="atLeast"/>
        </w:trPr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81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72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563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089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089/start/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078/start/</w:t>
            </w:r>
          </w:p>
        </w:tc>
      </w:tr>
      <w:tr>
        <w:trPr>
          <w:trHeight w:val="144" w:hRule="atLeast"/>
        </w:trPr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7" w:name="block-12518959"/>
      <w:bookmarkStart w:id="18" w:name="block-12518962"/>
      <w:bookmarkStart w:id="19" w:name="block-12518959"/>
      <w:bookmarkStart w:id="20" w:name="block-12518962"/>
      <w:bookmarkEnd w:id="19"/>
      <w:bookmarkEnd w:id="20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1"/>
        <w:gridCol w:w="2116"/>
        <w:gridCol w:w="725"/>
        <w:gridCol w:w="1331"/>
        <w:gridCol w:w="1378"/>
        <w:gridCol w:w="3745"/>
      </w:tblGrid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resh.edu.ru/subject/lesson/7089/start/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1" w:name="block-12518962"/>
      <w:bookmarkStart w:id="22" w:name="block-12518963"/>
      <w:bookmarkStart w:id="23" w:name="block-12518962"/>
      <w:bookmarkStart w:id="24" w:name="block-12518963"/>
      <w:bookmarkEnd w:id="23"/>
      <w:bookmarkEnd w:id="24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1"/>
        <w:gridCol w:w="3007"/>
        <w:gridCol w:w="933"/>
        <w:gridCol w:w="1595"/>
        <w:gridCol w:w="1659"/>
        <w:gridCol w:w="1991"/>
      </w:tblGrid>
      <w:tr>
        <w:trPr>
          <w:trHeight w:val="144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ёмы макетир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Растениеводство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5" w:name="block-12518963"/>
      <w:bookmarkStart w:id="26" w:name="block-12518965"/>
      <w:bookmarkStart w:id="27" w:name="block-12518963"/>
      <w:bookmarkStart w:id="28" w:name="block-12518965"/>
      <w:bookmarkEnd w:id="27"/>
      <w:bookmarkEnd w:id="28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4"/>
        <w:gridCol w:w="2843"/>
        <w:gridCol w:w="979"/>
        <w:gridCol w:w="1609"/>
        <w:gridCol w:w="1673"/>
        <w:gridCol w:w="2048"/>
      </w:tblGrid>
      <w:tr>
        <w:trPr>
          <w:trHeight w:val="144" w:hRule="atLeas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9" w:name="block-12518965"/>
      <w:bookmarkStart w:id="30" w:name="block-12518964"/>
      <w:bookmarkStart w:id="31" w:name="block-12518965"/>
      <w:bookmarkStart w:id="32" w:name="block-12518964"/>
      <w:bookmarkEnd w:id="31"/>
      <w:bookmarkEnd w:id="32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2969"/>
        <w:gridCol w:w="906"/>
        <w:gridCol w:w="1592"/>
        <w:gridCol w:w="1654"/>
        <w:gridCol w:w="2076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Растениеводство»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33" w:name="block-12518964"/>
      <w:bookmarkStart w:id="34" w:name="block-12518955"/>
      <w:bookmarkStart w:id="35" w:name="block-12518964"/>
      <w:bookmarkStart w:id="36" w:name="block-12518955"/>
      <w:bookmarkEnd w:id="35"/>
      <w:bookmarkEnd w:id="36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Й МОДУЛЬ «АВТОМАТИЗИРОВАННЫЕ СИСТЕМЫ»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0"/>
        <w:gridCol w:w="2910"/>
        <w:gridCol w:w="961"/>
        <w:gridCol w:w="1603"/>
        <w:gridCol w:w="1667"/>
        <w:gridCol w:w="2025"/>
      </w:tblGrid>
      <w:tr>
        <w:trPr>
          <w:trHeight w:val="14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ый модуль «Автоматизированные системы»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автоматизированные систем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ические цепи, принципы коммутации. Основные электрические устройства и систем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 Мир професс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37" w:name="block-12518955"/>
      <w:bookmarkStart w:id="38" w:name="block-12518967"/>
      <w:bookmarkStart w:id="39" w:name="block-12518955"/>
      <w:bookmarkStart w:id="40" w:name="block-12518967"/>
      <w:bookmarkEnd w:id="39"/>
      <w:bookmarkEnd w:id="40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1"/>
        <w:gridCol w:w="3010"/>
        <w:gridCol w:w="930"/>
        <w:gridCol w:w="1597"/>
        <w:gridCol w:w="1659"/>
        <w:gridCol w:w="1989"/>
      </w:tblGrid>
      <w:tr>
        <w:trPr>
          <w:trHeight w:val="144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41" w:name="block-12518967"/>
      <w:bookmarkStart w:id="42" w:name="block-12518968"/>
      <w:bookmarkStart w:id="43" w:name="block-12518967"/>
      <w:bookmarkStart w:id="44" w:name="block-12518968"/>
      <w:bookmarkEnd w:id="43"/>
      <w:bookmarkEnd w:id="44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1"/>
        <w:gridCol w:w="3010"/>
        <w:gridCol w:w="930"/>
        <w:gridCol w:w="1597"/>
        <w:gridCol w:w="1659"/>
        <w:gridCol w:w="1989"/>
      </w:tblGrid>
      <w:tr>
        <w:trPr>
          <w:trHeight w:val="144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ый модуль «Автоматизированные системы»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Автоматизированные системы на предприятиях регион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45" w:name="block-12518968"/>
      <w:bookmarkStart w:id="46" w:name="block-12518974"/>
      <w:bookmarkStart w:id="47" w:name="block-12518968"/>
      <w:bookmarkStart w:id="48" w:name="block-12518974"/>
      <w:bookmarkEnd w:id="47"/>
      <w:bookmarkEnd w:id="4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7:31:00Z</dcterms:created>
  <dc:creator>User</dc:creator>
  <dc:description/>
  <cp:keywords/>
  <dc:language>en-US</dc:language>
  <cp:lastModifiedBy>User</cp:lastModifiedBy>
  <dcterms:modified xsi:type="dcterms:W3CDTF">2023-09-11T18:22:00Z</dcterms:modified>
  <cp:revision>13</cp:revision>
  <dc:subject/>
  <dc:title/>
</cp:coreProperties>
</file>