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640929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Белгородской области 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Старооскольского городского округ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Крутовская ООШ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Крутовская ООШ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ыцын Г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каз №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т «1» сентября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21105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960954b-15b1-4c85-b40b-ae95f67136d9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Крут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2b7bbf9c-2491-40e5-bd35-a2a44bd1331b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6409293"/>
      <w:bookmarkStart w:id="6" w:name="block-1640929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6409295"/>
      <w:bookmarkStart w:id="9" w:name="block-16409294"/>
      <w:bookmarkEnd w:id="8"/>
      <w:bookmarkEnd w:id="9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анализировать простейшую знаково-символическую информацию </w:t>
      </w:r>
      <w:r>
        <w:rPr>
          <w:rFonts w:cs="Times New Roman" w:ascii="Times New Roman" w:hAnsi="Times New Roman"/>
          <w:color w:val="000000"/>
          <w:sz w:val="28"/>
        </w:rPr>
        <w:t>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6409294"/>
      <w:bookmarkStart w:id="11" w:name="block-16409296"/>
      <w:bookmarkEnd w:id="10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6409296"/>
      <w:bookmarkStart w:id="13" w:name="block-16409292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9"/>
        <w:gridCol w:w="4562"/>
        <w:gridCol w:w="1585"/>
        <w:gridCol w:w="1841"/>
        <w:gridCol w:w="1910"/>
        <w:gridCol w:w="2734"/>
      </w:tblGrid>
      <w:tr>
        <w:trPr>
          <w:trHeight w:val="14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атериалы. Свойства. Технологии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ические массы. Свойства. Технология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. Сгибание тонкого картона и плотных видов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на службе у человек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. Основные свойства натуральных ткан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  <w:bookmarkStart w:id="14" w:name="block-16409292"/>
      <w:bookmarkStart w:id="15" w:name="block-16409292"/>
      <w:bookmarkEnd w:id="15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56:00Z</dcterms:created>
  <dc:creator>Учитель</dc:creator>
  <dc:description/>
  <cp:keywords/>
  <dc:language>en-US</dc:language>
  <cp:lastModifiedBy>терминатор</cp:lastModifiedBy>
  <dcterms:modified xsi:type="dcterms:W3CDTF">2023-09-09T05:38:00Z</dcterms:modified>
  <cp:revision>6</cp:revision>
  <dc:subject/>
  <dc:title/>
</cp:coreProperties>
</file>