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а  внеурочной деятельности «НВП»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бучающихся 8-9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Msonormalbullet2gif"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курсу внеурочной деятельности «Начальная военная подготовка» для 8-9 классов составлена на основ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граммы «Начальная военная подготовка» У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Старооскольского городского округа Белгород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рабочей программы по учебному курсу «Начальная военная подготовка», Министерства Просвещения РФ,  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ориентирована на обучающихся 8–9 классов.  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4"/>
          <w:szCs w:val="24"/>
        </w:rPr>
        <w:t>Программа рассчитана на 68 часов 8 класс- 34 часа 1 раз в неделю, 9 класс- 34 часа 1 раз в неделю,  в рамках которых пред</w:t>
        <w:softHyphen/>
        <w:t>усмотрены такие формы работы, как теоретические, практиче</w:t>
        <w:softHyphen/>
        <w:t>ские и комплексные занятия, беседы и встречи с военнослужа</w:t>
        <w:softHyphen/>
        <w:t>щими и ветеранами, показные занятия, экскурсии в воинские части (на корабли), военно-тактические и военно-спортивные и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 «НВП»</w:t>
      </w:r>
      <w:r>
        <w:rPr>
          <w:rStyle w:val="C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 соответствует Положению о рабочей программе и календарно-тематическом планировании учебных предметов, курсов (в том числе внеурочной деятельности), учебных модулей в соответствии с требованиями ФОП НОО и ФОП ООО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2" w:after="0"/>
      <w:ind w:left="5394" w:right="5431"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6"/>
      <w:szCs w:val="2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19">
    <w:name w:val="Style1"/>
    <w:basedOn w:val="Normal"/>
    <w:qFormat/>
    <w:pPr>
      <w:suppressAutoHyphens w:val="true"/>
    </w:pPr>
    <w:rPr>
      <w:rFonts w:eastAsia="DejaVu Sans;Arial" w:cs="font268;Arial Unicode MS"/>
      <w:kern w:val="2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61" w:firstLine="708"/>
      <w:jc w:val="both"/>
    </w:pPr>
    <w:rPr>
      <w:rFonts w:ascii="Times New Roman" w:hAnsi="Times New Roman" w:cs="Times New Roman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color w:val="000000"/>
      <w:sz w:val="18"/>
      <w:szCs w:val="18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08:00Z</dcterms:created>
  <dc:creator>Пользователь</dc:creator>
  <dc:description/>
  <dc:language>en-US</dc:language>
  <cp:lastModifiedBy>Windows User</cp:lastModifiedBy>
  <dcterms:modified xsi:type="dcterms:W3CDTF">2023-09-27T07:09:00Z</dcterms:modified>
  <cp:revision>3</cp:revision>
  <dc:subject/>
  <dc:title/>
</cp:coreProperties>
</file>