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(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ID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289522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курса «Алгебра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7-9 классов 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учебному курсу «Алгеб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7-9 классов составлена на основе требований к результатам освоения программы основного общего образования, представленных в ФГОС ООО, федеральной рабочей программы по учебному курсу «Алгебра», а также федеральной рабочей 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  <w:bookmarkStart w:id="0" w:name="88e7274f-146c-45cf-bb6c-0aa84ae038d1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 xml:space="preserve">В рабочей программе предусмотрено следующее распределение часов по класс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2"/>
        <w:gridCol w:w="1766"/>
        <w:gridCol w:w="1784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а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Style w:val="FontStyle12"/>
          <w:rFonts w:ascii="Calibri" w:hAnsi="Calibri" w:eastAsia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курсу «Алгебра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6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37:00Z</dcterms:created>
  <dc:creator>Пользователь</dc:creator>
  <dc:description/>
  <cp:keywords/>
  <dc:language>en-US</dc:language>
  <cp:lastModifiedBy>Валентина</cp:lastModifiedBy>
  <dcterms:modified xsi:type="dcterms:W3CDTF">2023-09-26T17:12:00Z</dcterms:modified>
  <cp:revision>9</cp:revision>
  <dc:subject/>
  <dc:title/>
</cp:coreProperties>
</file>